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4.png" ContentType="image/png"/>
  <Override PartName="/word/media/image16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RRIGÉ (questions à faire sur copie)</w:t>
      </w:r>
    </w:p>
    <w:tbl>
      <w:tblPr>
        <w:tblW w:w="10464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9003"/>
      </w:tblGrid>
      <w:tr>
        <w:trPr>
          <w:trHeight w:val="43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estions :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u = P × V = 3000 × 6 × 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sz w:val="22"/>
                <w:szCs w:val="22"/>
              </w:rPr>
              <w:t xml:space="preserve"> = 18 W</w:t>
            </w:r>
          </w:p>
        </w:tc>
      </w:tr>
      <w:tr>
        <w:trPr>
          <w:trHeight w:val="56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 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</w:t>
            </w:r>
            <w:r>
              <w:rPr>
                <w:rFonts w:cs="Arial" w:ascii="Arial" w:hAnsi="Arial"/>
                <w:sz w:val="22"/>
                <w:szCs w:val="22"/>
              </w:rPr>
              <w:t xml:space="preserve">g 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</w:t>
            </w:r>
            <w:r>
              <w:rPr>
                <w:rFonts w:cs="Arial" w:ascii="Arial" w:hAnsi="Arial"/>
                <w:sz w:val="22"/>
                <w:szCs w:val="22"/>
              </w:rPr>
              <w:t xml:space="preserve">1 × </w:t>
            </w:r>
            <w:r>
              <w:rPr>
                <w:rFonts w:eastAsia="Symbol" w:cs="Symbol" w:ascii="Symbol" w:hAnsi="Symbol"/>
                <w:sz w:val="22"/>
                <w:szCs w:val="22"/>
              </w:rPr>
              <w:t></w:t>
            </w:r>
            <w:r>
              <w:rPr>
                <w:rFonts w:cs="Arial" w:ascii="Arial" w:hAnsi="Arial"/>
                <w:sz w:val="22"/>
                <w:szCs w:val="22"/>
              </w:rPr>
              <w:t xml:space="preserve">2 × </w:t>
            </w:r>
            <w:r>
              <w:rPr>
                <w:rFonts w:eastAsia="Symbol" w:cs="Symbol" w:ascii="Symbol" w:hAnsi="Symbol"/>
                <w:sz w:val="22"/>
                <w:szCs w:val="22"/>
              </w:rPr>
              <w:t></w:t>
            </w:r>
            <w:r>
              <w:rPr>
                <w:rFonts w:cs="Arial" w:ascii="Arial" w:hAnsi="Arial"/>
                <w:sz w:val="22"/>
                <w:szCs w:val="22"/>
              </w:rPr>
              <w:t xml:space="preserve">3 = 0,6 × 0,6 × 0,85 = 0,31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cs="Arial" w:ascii="Arial" w:hAnsi="Arial"/>
                <w:sz w:val="22"/>
                <w:szCs w:val="22"/>
              </w:rPr>
              <w:t xml:space="preserve"> Pa = Pu / </w:t>
            </w:r>
            <w:r>
              <w:rPr>
                <w:rFonts w:eastAsia="Symbol" w:cs="Symbol" w:ascii="Symbol" w:hAnsi="Symbol"/>
                <w:sz w:val="22"/>
                <w:szCs w:val="22"/>
              </w:rPr>
              <w:t></w:t>
            </w:r>
            <w:r>
              <w:rPr>
                <w:rFonts w:cs="Arial" w:ascii="Arial" w:hAnsi="Arial"/>
                <w:sz w:val="22"/>
                <w:szCs w:val="22"/>
              </w:rPr>
              <w:t>g = 18 / 0,31 = 58,8 W</w:t>
            </w:r>
          </w:p>
        </w:tc>
      </w:tr>
      <w:tr>
        <w:trPr>
          <w:trHeight w:val="5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 = Pu = 58,8 W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cs="Arial" w:ascii="Arial" w:hAnsi="Arial"/>
                <w:sz w:val="22"/>
                <w:szCs w:val="22"/>
              </w:rPr>
              <w:t xml:space="preserve"> I = Pe / U = 58,8 / 24 = 2,45 A</w:t>
            </w:r>
          </w:p>
        </w:tc>
      </w:tr>
      <w:tr>
        <w:trPr>
          <w:trHeight w:val="94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sition des vitesses :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</m:e>
              </m:acc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vec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acc>
                <m:accPr>
                  <m:chr m:val="⃗"/>
                </m:accPr>
                <m:e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oMath>
            <w:r>
              <w:rPr>
                <w:rFonts w:cs="Arial" w:ascii="Arial" w:hAnsi="Arial"/>
                <w:sz w:val="22"/>
                <w:szCs w:val="22"/>
              </w:rPr>
              <w:t xml:space="preserve"> car C centre de l’articulation de 3/5</w:t>
            </w:r>
          </w:p>
        </w:tc>
      </w:tr>
      <w:tr>
        <w:trPr>
          <w:trHeight w:val="135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sition des vitesses :</w:t>
            </w:r>
            <w:r>
              <w:rPr>
                <w:rFonts w:cs="Arial" w:ascii="Arial" w:hAnsi="Arial"/>
                <w:sz w:val="22"/>
                <w:szCs w:val="22"/>
              </w:rPr>
              <w:object w:dxaOrig="254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pt;height:20pt" filled="f" o:ole="">
                  <v:imagedata r:id="rId3" o:title=""/>
                </v:shape>
                <o:OLEObject Type="Embed" ProgID="" ShapeID="ole_rId2" DrawAspect="Content" ObjectID="_1053222827" r:id="rId2"/>
              </w:objec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54860</wp:posOffset>
                      </wp:positionH>
                      <wp:positionV relativeFrom="paragraph">
                        <wp:posOffset>-1270</wp:posOffset>
                      </wp:positionV>
                      <wp:extent cx="0" cy="5715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8pt,-0.1pt" to="161.8pt,4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13660</wp:posOffset>
                      </wp:positionH>
                      <wp:positionV relativeFrom="paragraph">
                        <wp:posOffset>1270</wp:posOffset>
                      </wp:positionV>
                      <wp:extent cx="0" cy="5715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8pt,0.1pt" to="205.8pt,4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</w:t>
            </w:r>
            <w:r>
              <w:rPr>
                <w:rFonts w:cs="Arial" w:ascii="Arial" w:hAnsi="Arial"/>
                <w:sz w:val="22"/>
                <w:szCs w:val="22"/>
              </w:rPr>
              <w:t xml:space="preserve">AC    sur BC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</w:t>
            </w:r>
            <w:r>
              <w:rPr>
                <w:rFonts w:cs="Arial" w:ascii="Arial" w:hAnsi="Arial"/>
                <w:sz w:val="22"/>
                <w:szCs w:val="22"/>
              </w:rPr>
              <w:t>BC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-96520</wp:posOffset>
                      </wp:positionV>
                      <wp:extent cx="1419225" cy="0"/>
                      <wp:effectExtent l="0" t="5080" r="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5pt,-7.6pt" to="264.15pt,-7.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?       6mm/s       ?</w:t>
            </w:r>
          </w:p>
        </w:tc>
      </w:tr>
      <w:tr>
        <w:trPr>
          <w:trHeight w:val="94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 = 145 × 4 = 580 </w:t>
            </w:r>
            <w:r>
              <w:rPr>
                <w:rFonts w:cs="Arial" w:ascii="Arial" w:hAnsi="Arial"/>
                <w:sz w:val="22"/>
                <w:szCs w:val="22"/>
              </w:rPr>
              <w:object w:dxaOrig="648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4pt;height:24pt" filled="f" o:ole="">
                  <v:imagedata r:id="rId5" o:title=""/>
                </v:shape>
                <o:OLEObject Type="Embed" ProgID="" ShapeID="ole_rId4" DrawAspect="Content" ObjectID="_1896786918" r:id="rId4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object w:dxaOrig="33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6pt;height:18pt" filled="f" o:ole="">
                  <v:imagedata r:id="rId7" o:title=""/>
                </v:shape>
                <o:OLEObject Type="Embed" ProgID="" ShapeID="ole_rId6" DrawAspect="Content" ObjectID="_1175474997" r:id="rId6"/>
              </w:object>
            </w: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3 tr/min</w:t>
            </w:r>
          </w:p>
        </w:tc>
      </w:tr>
      <w:tr>
        <w:trPr>
          <w:trHeight w:val="94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solement vérin (4+5) : inventaire des actions mécaniques extérieures : (2/4) ; (3/5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actions modélisées par des glisseurs :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b>
                  </m:sSub>
                </m:e>
              </m:acc>
            </m:oMath>
            <w:r>
              <w:rPr>
                <w:rFonts w:cs="Arial" w:ascii="Arial" w:hAnsi="Arial"/>
                <w:sz w:val="22"/>
                <w:szCs w:val="22"/>
              </w:rPr>
              <w:t xml:space="preserve"> et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sub>
                  </m:sSub>
                </m:e>
              </m:acc>
            </m:oMath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F.S. : 2 forces de même norme, de sens opposés et de </w:t>
            </w:r>
            <w:r>
              <w:rPr>
                <w:rFonts w:cs="Arial" w:ascii="Arial" w:hAnsi="Arial"/>
                <w:b/>
                <w:sz w:val="22"/>
                <w:szCs w:val="22"/>
              </w:rPr>
              <w:t>même support BC</w:t>
            </w:r>
          </w:p>
        </w:tc>
      </w:tr>
      <w:tr>
        <w:trPr>
          <w:trHeight w:val="258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solement vérin (3) : inventaire des actions mécaniques extérieures : (Pes/3) ;(5/3) ; (2/3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actions modélisées par des glisseurs :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oMath>
            <w:r>
              <w:rPr>
                <w:rFonts w:cs="Arial" w:ascii="Arial" w:hAnsi="Arial"/>
                <w:sz w:val="22"/>
                <w:szCs w:val="22"/>
              </w:rPr>
              <w:t xml:space="preserve"> ;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b>
                  </m:sSub>
                </m:e>
              </m:acc>
            </m:oMath>
            <w:r>
              <w:rPr>
                <w:rFonts w:cs="Arial" w:ascii="Arial" w:hAnsi="Arial"/>
                <w:sz w:val="22"/>
                <w:szCs w:val="22"/>
              </w:rPr>
              <w:t xml:space="preserve"> ;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b>
                  </m:sSub>
                </m:e>
              </m:acc>
            </m:oMath>
          </w:p>
          <w:tbl>
            <w:tblPr>
              <w:tblW w:w="6221" w:type="dxa"/>
              <w:jc w:val="left"/>
              <w:tblInd w:w="211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07"/>
              <w:gridCol w:w="807"/>
              <w:gridCol w:w="1299"/>
              <w:gridCol w:w="642"/>
              <w:gridCol w:w="1107"/>
              <w:gridCol w:w="1559"/>
            </w:tblGrid>
            <w:tr>
              <w:trPr>
                <w:trHeight w:val="369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orce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t.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upport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ens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Norm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racé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oMath>
                  </m:oMathPara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Vertical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181610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525" cy="180975"/>
                            <wp:effectExtent l="33020" t="635" r="34290" b="63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60" cy="18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.3pt,1.4pt" to="15pt,15.6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000 N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I : 100mm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sub>
                          </m:sSub>
                        </m:e>
                      </m:acc>
                    </m:oMath>
                  </m:oMathPara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C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?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b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sub>
                          </m:sSub>
                        </m:e>
                      </m:acc>
                    </m:oMath>
                  </m:oMathPara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?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?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F.S. : - 3 forces concourantes en un même point I = (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oMath>
            <w:r>
              <w:rPr>
                <w:rFonts w:eastAsia="Symbol" w:cs="Symbol" w:ascii="Symbol" w:hAnsi="Symbol"/>
                <w:sz w:val="22"/>
                <w:szCs w:val="22"/>
              </w:rPr>
              <w:t></w:t>
            </w:r>
            <w:r>
              <w:rPr>
                <w:rFonts w:cs="Arial" w:ascii="Arial" w:hAnsi="Arial"/>
                <w:sz w:val="22"/>
                <w:szCs w:val="22"/>
              </w:rPr>
              <w:t xml:space="preserve"> BC) donc support de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b>
                  </m:sSub>
                </m:e>
              </m:acc>
            </m:oMath>
            <w:r>
              <w:rPr>
                <w:rFonts w:cs="Arial" w:ascii="Arial" w:hAnsi="Arial"/>
                <w:sz w:val="22"/>
                <w:szCs w:val="22"/>
              </w:rPr>
              <w:t> : A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- Dynamique des forces fermé</w:t>
            </w:r>
          </w:p>
        </w:tc>
      </w:tr>
      <w:tr>
        <w:trPr>
          <w:trHeight w:val="55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= 2,8 A (sur courbe pas = 4 mm)</w:t>
            </w:r>
          </w:p>
        </w:tc>
      </w:tr>
      <w:tr>
        <w:trPr>
          <w:trHeight w:val="94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246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3pt;height:24pt" filled="f" o:ole="">
                  <v:imagedata r:id="rId9" o:title=""/>
                </v:shape>
                <o:OLEObject Type="Embed" ProgID="" ShapeID="ole_rId8" DrawAspect="Content" ObjectID="_1053669031" r:id="rId8"/>
              </w:objec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Arial" w:ascii="Arial" w:hAnsi="Arial"/>
                <w:sz w:val="22"/>
                <w:szCs w:val="22"/>
              </w:rPr>
              <w:t xml:space="preserve"> ; </w:t>
            </w:r>
            <w:r>
              <w:rPr>
                <w:rFonts w:cs="Arial" w:ascii="Arial" w:hAnsi="Arial"/>
                <w:sz w:val="22"/>
                <w:szCs w:val="22"/>
              </w:rPr>
              <w:object w:dxaOrig="5860" w:dyaOrig="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93pt;height:24pt" filled="f" o:ole="">
                  <v:imagedata r:id="rId11" o:title=""/>
                </v:shape>
                <o:OLEObject Type="Embed" ProgID="" ShapeID="ole_rId10" DrawAspect="Content" ObjectID="_1743915492" r:id="rId10"/>
              </w:object>
            </w:r>
          </w:p>
        </w:tc>
      </w:tr>
      <w:tr>
        <w:trPr>
          <w:trHeight w:val="5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 = 74,91 Nmm/deg ; ressort G.405.400.0450 (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ext</w:t>
            </w:r>
            <w:r>
              <w:rPr>
                <w:rFonts w:cs="Arial" w:ascii="Arial" w:hAnsi="Arial"/>
                <w:sz w:val="22"/>
                <w:szCs w:val="22"/>
              </w:rPr>
              <w:t> : 40,5 ; 4,5 spires)</w:t>
            </w:r>
          </w:p>
        </w:tc>
      </w:tr>
      <w:tr>
        <w:trPr>
          <w:trHeight w:val="40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object w:dxaOrig="562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1pt;height:24pt" filled="f" o:ole="">
                  <v:imagedata r:id="rId13" o:title=""/>
                </v:shape>
                <o:OLEObject Type="Embed" ProgID="" ShapeID="ole_rId12" DrawAspect="Content" ObjectID="_206015903" r:id="rId12"/>
              </w:objec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: force acceptable</w:t>
            </w:r>
          </w:p>
        </w:tc>
      </w:tr>
      <w:tr>
        <w:trPr>
          <w:trHeight w:val="73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iaison encastrement par adhérence obtenue par pincement, vis rep.48 (M.A.P.). M.I.P. obtenu par contact de surfaces cylindriques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  <w:u w:val="single"/>
        </w:rPr>
        <w:t>Question 1 : FAST de la colonne télescopiqu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555</wp:posOffset>
                </wp:positionH>
                <wp:positionV relativeFrom="paragraph">
                  <wp:posOffset>107315</wp:posOffset>
                </wp:positionV>
                <wp:extent cx="6097270" cy="3456305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7320" cy="3456360"/>
                          <a:chOff x="0" y="0"/>
                          <a:chExt cx="6097320" cy="345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418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 3 : lever la baignoire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920" y="268560"/>
                            <a:ext cx="9360" cy="13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280" y="1012680"/>
                            <a:ext cx="5249520" cy="366480"/>
                          </a:xfrm>
                        </wpg:grpSpPr>
                        <wps:wsp>
                          <wps:cNvSpPr/>
                          <wps:spPr>
                            <a:xfrm>
                              <a:off x="2491200" y="140400"/>
                              <a:ext cx="1397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2040" y="0"/>
                              <a:ext cx="14374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ecteur ou batterie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680" y="720"/>
                              <a:ext cx="2404080" cy="36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T 3.2 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ournir une énergie électrique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135360"/>
                              <a:ext cx="265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40" y="1463760"/>
                            <a:ext cx="5897880" cy="1992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90320" y="349200"/>
                              <a:ext cx="5040" cy="137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300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4640" y="1480680"/>
                              <a:ext cx="5403240" cy="511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5400" y="0"/>
                                <a:ext cx="257760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FT3.3.3 : transformer le mouvement de rotation en mouvement de translation</w:t>
                                  </w:r>
                                </w:p>
                              </w:txbxContent>
                            </wps:txbx>
                            <wps:bodyPr wrap="square" lIns="90720" rIns="90720" tIns="45000" bIns="45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44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3360" y="244440"/>
                                <a:ext cx="3672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23520" y="0"/>
                                <a:ext cx="20797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fr-FR" w:bidi="ar-SA"/>
                                    </w:rPr>
                                    <w:t>Vis/écrou</w:t>
                                  </w:r>
                                </w:p>
                              </w:txbxContent>
                            </wps:txbx>
                            <wps:bodyPr wrap="square" lIns="90720" rIns="90720" tIns="45000" bIns="450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6120" y="0"/>
                              <a:ext cx="23997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T 3.3 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nimer le système de levage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93920" y="994320"/>
                              <a:ext cx="5403960" cy="36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46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0" y="17352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9800" y="0"/>
                                <a:ext cx="2558520" cy="36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FT3.3.2 : adapter l’énergie mécanique de rotation </w:t>
                                  </w:r>
                                </w:p>
                              </w:txbxContent>
                            </wps:txbx>
                            <wps:bodyPr wrap="square" lIns="90720" rIns="90720" tIns="45000" bIns="45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24240" y="0"/>
                                <a:ext cx="2079720" cy="36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fr-FR" w:bidi="ar-SA"/>
                                    </w:rPr>
                                    <w:t>Roue et vis sans fin</w:t>
                                  </w:r>
                                </w:p>
                              </w:txbxContent>
                            </wps:txbx>
                            <wps:bodyPr wrap="square" lIns="90720" rIns="90720" tIns="45000" bIns="450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94640" y="464040"/>
                              <a:ext cx="5403240" cy="42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75560" y="0"/>
                                <a:ext cx="2557800" cy="42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FT3.3.1 : transformer l’énergie électrique en énergie mécanique</w:t>
                                  </w:r>
                                </w:p>
                              </w:txbxContent>
                            </wps:txbx>
                            <wps:bodyPr wrap="square" lIns="90720" rIns="90720" tIns="45000" bIns="45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44440"/>
                                <a:ext cx="46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6600" y="245880"/>
                                <a:ext cx="37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23520" y="52200"/>
                                <a:ext cx="207972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fr-FR" w:bidi="ar-SA"/>
                                    </w:rPr>
                                    <w:t>Moteur électrique</w:t>
                                  </w:r>
                                </w:p>
                              </w:txbxContent>
                            </wps:txbx>
                            <wps:bodyPr wrap="square" lIns="90720" rIns="90720" tIns="45000" bIns="450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9240" y="340200"/>
                            <a:ext cx="5878080" cy="535320"/>
                          </a:xfrm>
                        </wpg:grpSpPr>
                        <wps:wsp>
                          <wps:cNvSpPr/>
                          <wps:spPr>
                            <a:xfrm>
                              <a:off x="0" y="23184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400" y="271440"/>
                              <a:ext cx="141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280" y="0"/>
                              <a:ext cx="239580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T 3.1 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guider la baignoire en translation rectiligne verticale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360" y="0"/>
                              <a:ext cx="207972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Colonne télescopique (colonnes 1 et 2)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5pt;margin-top:8.45pt;width:480.1pt;height:272.15pt" coordorigin="593,169" coordsize="9602,54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;top:169;width:368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 3 : lever la baigno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17,592" to="931,26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18;top:1764;width:8267;height:577">
                  <v:line id="shape_0" from="4841,1985" to="7040,19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921;top:1764;width:2263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ecteur ou batteri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336;top:1765;width:378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T 3.2 :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ournir une énergie électriq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918,1977" to="1335,198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07;top:2474;width:9288;height:3138">
                  <v:line id="shape_0" from="1679,3024" to="1686,519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7,2686" to="1379,26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1686;top:4806;width:8509;height:806">
                    <v:shape id="shape_0" fillcolor="white" stroked="t" o:allowincell="f" style="position:absolute;left:2403;top:4806;width:4058;height:8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T3.3.3 : transformer le mouvement de rotation en mouvement de transl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1686,5187" to="2388,51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63,5191" to="7040,519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6920;top:4806;width:3274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Vis/écro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shape id="shape_0" fillcolor="white" stroked="t" o:allowincell="f" style="position:absolute;left:1342;top:2474;width:377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T 3.3 :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nimer le système de lev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1685;top:4040;width:8510;height:582">
                    <v:line id="shape_0" from="1685,4328" to="2420,43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47,4313" to="7046,43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2425;top:4040;width:4028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FT3.3.2 : adapter l’énergie mécanique de rotatio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6920;top:4040;width:3274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Roue et vis sans fi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group id="shape_0" style="position:absolute;left:1686;top:3205;width:8509;height:674">
                    <v:shape id="shape_0" fillcolor="white" stroked="t" o:allowincell="f" style="position:absolute;left:2435;top:3205;width:4027;height:6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T3.3.1 : transformer l’énergie électrique en énergie mécaniq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1686,3590" to="2421,35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68,3592" to="7055,35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6920;top:3287;width:3274;height:5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Moteur électriq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</v:group>
                <v:group id="shape_0" style="position:absolute;left:938;top:705;width:9257;height:843">
                  <v:line id="shape_0" from="938,1070" to="1343,10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30,1132" to="7055,11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348;top:705;width:3772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T 3.1 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guider la baignoire en translation rectiligne vertica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920;top:705;width:3274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Colonne télescopique (colonnes 1 et 2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71495</wp:posOffset>
                </wp:positionH>
                <wp:positionV relativeFrom="paragraph">
                  <wp:posOffset>138430</wp:posOffset>
                </wp:positionV>
                <wp:extent cx="2540" cy="540512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4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10.9pt" to="242pt,4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Question 2 : schéma cinématique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i/>
          <w:sz w:val="22"/>
          <w:szCs w:val="22"/>
          <w:u w:val="single"/>
        </w:rPr>
        <w:t>Question 6, 7, 9, 10 : mouvements,</w:t>
      </w:r>
    </w:p>
    <w:p>
      <w:pPr>
        <w:pStyle w:val="Normal"/>
        <w:ind w:left="5640" w:hanging="564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minimal colonne télescopique</w:t>
      </w:r>
      <w:r>
        <w:rPr>
          <w:rFonts w:cs="Arial" w:ascii="Arial" w:hAnsi="Arial"/>
          <w:b/>
          <w:i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  <w:u w:val="single"/>
        </w:rPr>
        <w:t>trajectoires, supports vecteurs-vitesse (en partie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4630</wp:posOffset>
                </wp:positionH>
                <wp:positionV relativeFrom="paragraph">
                  <wp:posOffset>36195</wp:posOffset>
                </wp:positionV>
                <wp:extent cx="2933065" cy="4549140"/>
                <wp:effectExtent l="5715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920" cy="4549320"/>
                          <a:chOff x="0" y="0"/>
                          <a:chExt cx="2932920" cy="4549320"/>
                        </a:xfrm>
                      </wpg:grpSpPr>
                      <wpg:grpSp>
                        <wpg:cNvGrpSpPr/>
                        <wpg:grpSpPr>
                          <a:xfrm>
                            <a:off x="1770840" y="15840"/>
                            <a:ext cx="48780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156960"/>
                              <a:ext cx="487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156960"/>
                              <a:ext cx="0" cy="11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7680" y="153000"/>
                              <a:ext cx="73800" cy="813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1760" y="0"/>
                            <a:ext cx="8762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86400"/>
                              <a:ext cx="876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0"/>
                              <a:ext cx="0" cy="173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800"/>
                              <a:ext cx="0" cy="173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3800" y="3889440"/>
                            <a:ext cx="46116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93960"/>
                              <a:ext cx="46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0" y="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37600" y="25200"/>
                              <a:ext cx="60480" cy="7668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"/>
                              <a:ext cx="46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2680" y="3952080"/>
                            <a:ext cx="95616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98640"/>
                              <a:ext cx="9561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4160" y="2880"/>
                              <a:ext cx="0" cy="191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40" y="0"/>
                              <a:ext cx="0" cy="191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58800" y="2797200"/>
                            <a:ext cx="1260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3080" y="846000"/>
                            <a:ext cx="330840" cy="54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96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139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49680" y="180000"/>
                              <a:ext cx="90000" cy="9000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84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644400"/>
                            <a:ext cx="193680" cy="956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5400" y="0"/>
                              <a:ext cx="0" cy="956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191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00280"/>
                              <a:ext cx="191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8520" y="1569600"/>
                            <a:ext cx="0" cy="56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120" y="1708200"/>
                            <a:ext cx="1519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911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91139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488680" y="1708200"/>
                            <a:ext cx="1519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911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91139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4320" y="1865160"/>
                            <a:ext cx="864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30560" y="1731240"/>
                            <a:ext cx="257760" cy="257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3560" y="1859760"/>
                            <a:ext cx="427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4560" y="2183760"/>
                            <a:ext cx="334080" cy="54108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173520" y="173520"/>
                              <a:ext cx="5410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270360"/>
                              <a:ext cx="142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3680" y="270360"/>
                              <a:ext cx="90000" cy="9000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8680" y="2135520"/>
                            <a:ext cx="127080" cy="63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00" y="0"/>
                              <a:ext cx="0" cy="63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9040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207000" y="256680"/>
                              <a:ext cx="5410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433">
                                  <a:moveTo>
                                    <a:pt x="0" y="200"/>
                                  </a:moveTo>
                                  <a:cubicBezTo>
                                    <a:pt x="52" y="316"/>
                                    <a:pt x="105" y="433"/>
                                    <a:pt x="200" y="400"/>
                                  </a:cubicBezTo>
                                  <a:cubicBezTo>
                                    <a:pt x="295" y="367"/>
                                    <a:pt x="446" y="0"/>
                                    <a:pt x="573" y="0"/>
                                  </a:cubicBezTo>
                                  <a:cubicBezTo>
                                    <a:pt x="700" y="0"/>
                                    <a:pt x="833" y="400"/>
                                    <a:pt x="960" y="400"/>
                                  </a:cubicBezTo>
                                  <a:cubicBezTo>
                                    <a:pt x="1087" y="400"/>
                                    <a:pt x="1206" y="0"/>
                                    <a:pt x="1333" y="0"/>
                                  </a:cubicBezTo>
                                  <a:cubicBezTo>
                                    <a:pt x="1460" y="0"/>
                                    <a:pt x="1589" y="400"/>
                                    <a:pt x="1720" y="400"/>
                                  </a:cubicBezTo>
                                  <a:cubicBezTo>
                                    <a:pt x="1851" y="400"/>
                                    <a:pt x="1991" y="0"/>
                                    <a:pt x="2120" y="0"/>
                                  </a:cubicBezTo>
                                  <a:cubicBezTo>
                                    <a:pt x="2249" y="0"/>
                                    <a:pt x="2400" y="367"/>
                                    <a:pt x="2493" y="400"/>
                                  </a:cubicBezTo>
                                  <a:cubicBezTo>
                                    <a:pt x="2586" y="433"/>
                                    <a:pt x="2633" y="316"/>
                                    <a:pt x="2680" y="2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7280" y="2933640"/>
                            <a:ext cx="334080" cy="541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73520" y="173520"/>
                              <a:ext cx="5410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0720"/>
                              <a:ext cx="1429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80360"/>
                              <a:ext cx="90000" cy="9000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5880" y="4403160"/>
                            <a:ext cx="28656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85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08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3320" y="2459880"/>
                            <a:ext cx="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3130560"/>
                            <a:ext cx="23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3206880"/>
                            <a:ext cx="247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3212640"/>
                            <a:ext cx="0" cy="1185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5600" y="86400"/>
                            <a:ext cx="30600" cy="284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4880" y="86400"/>
                            <a:ext cx="532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0960" y="1668240"/>
                            <a:ext cx="159480" cy="281160"/>
                          </a:xfrm>
                        </wpg:grpSpPr>
                        <wps:wsp>
                          <wps:cNvSpPr/>
                          <wps:spPr>
                            <a:xfrm>
                              <a:off x="7956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160"/>
                              <a:ext cx="159480" cy="162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62280"/>
                              <a:ext cx="33480" cy="56520"/>
                            </a:xfrm>
                            <a:prstGeom prst="rtTriangl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58000" y="520200"/>
                            <a:ext cx="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520200"/>
                            <a:ext cx="56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4200" y="247680"/>
                            <a:ext cx="504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7280" y="1116360"/>
                            <a:ext cx="3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488040"/>
                            <a:ext cx="0" cy="41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2767320"/>
                            <a:ext cx="0" cy="10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4398120"/>
                            <a:ext cx="11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0960" y="4218840"/>
                            <a:ext cx="2919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2495520"/>
                            <a:ext cx="3938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1960" y="507240"/>
                            <a:ext cx="5079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160" y="846000"/>
                            <a:ext cx="8618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560" y="1865160"/>
                            <a:ext cx="1171440" cy="73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000" y="1904400"/>
                            <a:ext cx="59688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3820680"/>
                            <a:ext cx="13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4245480"/>
                            <a:ext cx="91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4059000"/>
                            <a:ext cx="431640" cy="40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3576960"/>
                            <a:ext cx="431640" cy="40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63200"/>
                            <a:ext cx="981000" cy="52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 sans f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416320"/>
                            <a:ext cx="71748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e + v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980280"/>
                            <a:ext cx="431640" cy="40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40" y="393120"/>
                            <a:ext cx="431640" cy="40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5000" y="313128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111636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116360"/>
                            <a:ext cx="0" cy="23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8680" y="3336120"/>
                            <a:ext cx="28584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524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67040"/>
                              <a:ext cx="120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12680"/>
                              <a:ext cx="77400" cy="5508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5240" y="350316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9pt;margin-top:2.85pt;width:230.95pt;height:358.2pt" coordorigin="-338,57" coordsize="4619,7164">
                <v:group id="shape_0" style="position:absolute;left:2451;top:82;width:767;height:428">
                  <v:line id="shape_0" from="2451,329" to="3218,32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35,329" to="2835,50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black" stroked="t" o:allowincell="f" style="position:absolute;left:2841;top:324;width:115;height:127;mso-wrap-style:none;v-text-anchor:middle;rotation:90" type="_x0000_t6">
                    <v:fill o:detectmouseclick="t" type="solid" color2="white"/>
                    <v:stroke color="black" weight="12600" joinstyle="miter" endcap="flat"/>
                    <w10:wrap type="square"/>
                  </v:shape>
                  <v:line id="shape_0" from="2451,82" to="3218,8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2137;top:57;width:1379;height:275">
                  <v:line id="shape_0" from="2137,193" to="3516,193" stroked="t" o:allowincell="f" style="position:absolute">
                    <v:stroke color="blue" weight="28440" joinstyle="miter" endcap="flat"/>
                    <v:fill o:detectmouseclick="t" on="false"/>
                    <w10:wrap type="square"/>
                  </v:line>
                  <v:line id="shape_0" from="3283,57" to="3283,329" stroked="t" o:allowincell="f" style="position:absolute">
                    <v:stroke color="blue" weight="28440" joinstyle="miter" endcap="flat"/>
                    <v:fill o:detectmouseclick="t" on="false"/>
                    <w10:wrap type="square"/>
                  </v:line>
                  <v:line id="shape_0" from="2362,60" to="2362,332" stroked="t" o:allowincell="f" style="position:absolute">
                    <v:stroke color="blue" weight="28440" joinstyle="miter" endcap="flat"/>
                    <v:fill o:detectmouseclick="t" on="false"/>
                    <w10:wrap type="square"/>
                  </v:line>
                </v:group>
                <v:group id="shape_0" style="position:absolute;left:2471;top:6182;width:725;height:348">
                  <v:line id="shape_0" from="2471,6330" to="3196,6330" stroked="t" o:allowincell="f" style="position:absolute">
                    <v:stroke color="#ff6600" weight="9360" joinstyle="miter" endcap="flat"/>
                    <v:fill o:detectmouseclick="t" on="false"/>
                    <w10:wrap type="square"/>
                  </v:line>
                  <v:line id="shape_0" from="2834,6182" to="2834,6329" stroked="t" o:allowincell="f" style="position:absolute;flip:y">
                    <v:stroke color="#ff6600" weight="936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2846;top:6223;width:94;height:120;flip:y;mso-wrap-style:none;v-text-anchor:middle;rotation:90" type="_x0000_t6">
                    <v:fill o:detectmouseclick="t" type="solid" color2="white"/>
                    <v:stroke color="#ff6600" weight="9360" joinstyle="miter" endcap="flat"/>
                    <w10:wrap type="square"/>
                  </v:shape>
                  <v:line id="shape_0" from="2471,6532" to="3196,6532" stroked="t" o:allowincell="f" style="position:absolute">
                    <v:stroke color="#ff6600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2107;top:6281;width:1505;height:305">
                  <v:line id="shape_0" from="2107,6436" to="3612,6436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3358,6286" to="3358,6586" stroked="t" o:allowincell="f" style="position:absolute;flip:y">
                    <v:stroke color="black" weight="38160" joinstyle="miter" endcap="flat"/>
                    <v:fill o:detectmouseclick="t" on="false"/>
                    <w10:wrap type="square"/>
                  </v:line>
                  <v:line id="shape_0" from="2353,6281" to="2353,6581" stroked="t" o:allowincell="f" style="position:absolute;flip:y">
                    <v:stroke color="black" weight="38160" joinstyle="miter" endcap="flat"/>
                    <v:fill o:detectmouseclick="t" on="false"/>
                    <w10:wrap type="square"/>
                  </v:line>
                </v:group>
                <v:line id="shape_0" from="2117,4462" to="2136,6961" stroked="t" o:allowincell="f" style="position:absolute">
                  <v:stroke color="black" weight="9360" dashstyle="longdashdot" startarrow="open" startarrowwidth="medium" startarrowlength="medium" joinstyle="miter" endcap="flat"/>
                  <v:fill o:detectmouseclick="t" on="false"/>
                  <w10:wrap type="square"/>
                </v:line>
                <v:group id="shape_0" style="position:absolute;left:2470;top:1390;width:520;height:851">
                  <v:line id="shape_0" from="2690,1390" to="2690,2241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470,1815" to="2689,1815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2548;top:1673;width:141;height:141;flip:y;mso-wrap-style:none;v-text-anchor:middle;rotation:180" type="_x0000_t6">
                    <v:fill o:detectmouseclick="t" type="solid" color2="white"/>
                    <v:stroke color="black" weight="12600" joinstyle="miter" endcap="flat"/>
                    <w10:wrap type="square"/>
                  </v:shape>
                  <v:line id="shape_0" from="2991,1390" to="2991,2241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2689;top:1072;width:304;height:1505">
                  <v:line id="shape_0" from="2839,1072" to="2839,2577" stroked="t" o:allowincell="f" style="position:absolute;flip:y">
                    <v:stroke color="green" weight="28440" joinstyle="miter" endcap="flat"/>
                    <v:fill o:detectmouseclick="t" on="false"/>
                    <w10:wrap type="square"/>
                  </v:line>
                  <v:line id="shape_0" from="2689,1327" to="2989,1327" stroked="t" o:allowincell="f" style="position:absolute">
                    <v:stroke color="green" weight="28440" joinstyle="miter" endcap="flat"/>
                    <v:fill o:detectmouseclick="t" on="false"/>
                    <w10:wrap type="square"/>
                  </v:line>
                  <v:line id="shape_0" from="2693,2332" to="2993,2332" stroked="t" o:allowincell="f" style="position:absolute">
                    <v:stroke color="green" weight="28440" joinstyle="miter" endcap="flat"/>
                    <v:fill o:detectmouseclick="t" on="false"/>
                    <w10:wrap type="square"/>
                  </v:line>
                </v:group>
                <v:line id="shape_0" from="2841,2529" to="2841,3419" stroked="t" o:allowincell="f" style="position:absolute">
                  <v:stroke color="green" weight="28440" joinstyle="miter" endcap="flat"/>
                  <v:fill o:detectmouseclick="t" on="false"/>
                  <w10:wrap type="square"/>
                </v:line>
                <v:rect id="shape_0" coordsize="10800,21599" path="l0,21600xee" stroked="t" o:allowincell="f" style="position:absolute;left:1982;top:2747;width:238;height:477;flip:y;mso-wrap-style:none;v-text-anchor:middle">
                  <v:fill o:detectmouseclick="t" on="false"/>
                  <v:stroke color="green" weight="28440" joinstyle="miter" endcap="flat"/>
                  <w10:wrap type="square"/>
                </v:rect>
                <v:rect id="shape_0" coordsize="10800,21599" path="l0,21600xee" stroked="t" o:allowincell="f" style="position:absolute;left:3581;top:2747;width:238;height:477;mso-wrap-style:none;v-text-anchor:middle;rotation:180">
                  <v:fill o:detectmouseclick="t" on="false"/>
                  <v:stroke color="green" weight="28440" joinstyle="miter" endcap="flat"/>
                  <w10:wrap type="square"/>
                </v:rect>
                <v:line id="shape_0" from="2220,2995" to="3580,2995" stroked="t" o:allowincell="f" style="position:absolute;flip:x">
                  <v:stroke color="green" weight="28440" joinstyle="miter" endcap="flat"/>
                  <v:fill o:detectmouseclick="t" on="false"/>
                  <w10:wrap type="square"/>
                </v:line>
                <v:oval id="shape_0" stroked="t" o:allowincell="f" style="position:absolute;left:1758;top:2783;width:405;height:404;mso-wrap-style:none;v-text-anchor:middle;rotation:90">
                  <v:fill o:detectmouseclick="t" on="false"/>
                  <v:stroke color="red" weight="12600" joinstyle="miter" endcap="flat"/>
                  <w10:wrap type="square"/>
                </v:oval>
                <v:line id="shape_0" from="1573,2986" to="2245,2986" stroked="t" o:allowincell="f" style="position:absolute;flip:x">
                  <v:stroke color="red" weight="3240" dashstyle="longdashdot" joinstyle="miter" endcap="flat"/>
                  <v:fill o:detectmouseclick="t" on="false"/>
                  <w10:wrap type="square"/>
                </v:line>
                <v:group id="shape_0" style="position:absolute;left:2417;top:3770;width:852;height:305">
                  <v:rect id="shape_0" fillcolor="white" stroked="t" o:allowincell="f" style="position:absolute;left:2420;top:3769;width:851;height:304;flip:x;mso-wrap-style:none;v-text-anchor:middle;rotation:90">
                    <v:fill o:detectmouseclick="t" type="solid" color2="black"/>
                    <v:stroke color="#ff6600" weight="12600" joinstyle="miter" endcap="flat"/>
                    <w10:wrap type="square"/>
                  </v:rect>
                  <v:line id="shape_0" from="2994,3922" to="3218,3922" stroked="t" o:allowincell="f" style="position:absolute">
                    <v:stroke color="#ff6600" weight="1260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2998;top:3922;width:141;height:141;flip:x;mso-wrap-style:none;v-text-anchor:middle;rotation:180" type="_x0000_t6">
                    <v:fill o:detectmouseclick="t" type="solid" color2="white"/>
                    <v:stroke color="#ff6600" weight="12600" joinstyle="miter" endcap="flat"/>
                    <w10:wrap type="square"/>
                  </v:shape>
                </v:group>
                <v:group id="shape_0" style="position:absolute;left:2404;top:3420;width:852;height:1004">
                  <v:group id="shape_0" style="position:absolute;left:2844;top:3420;width:0;height:1004">
                    <v:line id="shape_0" from="2844,4350" to="2844,4424" stroked="t" o:allowincell="f" style="position:absolute">
                      <v:stroke color="green" weight="28440" joinstyle="miter" endcap="flat"/>
                      <v:fill o:detectmouseclick="t" on="false"/>
                      <w10:wrap type="square"/>
                    </v:line>
                    <v:line id="shape_0" from="2844,3420" to="2844,3495" stroked="t" o:allowincell="f" style="position:absolute;flip:y">
                      <v:stroke color="green" weight="28440" joinstyle="miter" endcap="flat"/>
                      <v:fill o:detectmouseclick="t" on="false"/>
                      <w10:wrap type="square"/>
                    </v:line>
                  </v:group>
                  <v:shape id="shape_0" coordsize="2680,433" path="m0,200c52,316,105,433,200,400c295,367,446,0,573,0c700,0,833,400,960,400c1087,400,1206,0,1333,0c1460,0,1589,400,1720,400c1851,400,1991,0,2120,0c2249,0,2400,367,2493,400c2586,433,2633,316,2680,200e" stroked="t" o:allowincell="f" style="position:absolute;left:2405;top:3825;width:851;height:199;mso-wrap-style:none;v-text-anchor:middle;rotation:90">
                    <v:fill o:detectmouseclick="t" on="false"/>
                    <v:stroke color="green" weight="28440" joinstyle="round" endcap="flat"/>
                    <w10:wrap type="square"/>
                  </v:shape>
                </v:group>
                <v:group id="shape_0" style="position:absolute;left:975;top:4949;width:852;height:305">
                  <v:rect id="shape_0" fillcolor="white" stroked="t" o:allowincell="f" style="position:absolute;left:975;top:4950;width:851;height:304;mso-wrap-style:none;v-text-anchor:middle;rotation:270">
                    <v:fill o:detectmouseclick="t" type="solid" color2="black"/>
                    <v:stroke color="black" weight="38160" joinstyle="miter" endcap="flat"/>
                    <w10:wrap type="square"/>
                  </v:rect>
                  <v:line id="shape_0" from="1549,5103" to="1773,5103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1574;top:4961;width:141;height:141;mso-wrap-style:none;v-text-anchor:middle" type="_x0000_t6">
                    <v:fill o:detectmouseclick="t" type="solid" color2="white"/>
                    <v:stroke color="black" weight="38160" joinstyle="miter" endcap="flat"/>
                    <w10:wrap type="square"/>
                  </v:shape>
                </v:group>
                <v:group id="shape_0" style="position:absolute;left:1892;top:6991;width:450;height:97">
                  <v:line id="shape_0" from="1893,6991" to="2342,6991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1892,6991" to="1938,7088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  <v:line id="shape_0" from="1986,6991" to="2032,7088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  <v:line id="shape_0" from="2080,6991" to="2126,7088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  <v:line id="shape_0" from="2178,6991" to="2224,7088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  <v:line id="shape_0" from="2276,6991" to="2322,7088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</v:group>
                <v:line id="shape_0" from="3226,3931" to="3226,4987" stroked="t" o:allowincell="f" style="position:absolute">
                  <v:stroke color="#ff6600" weight="9360" joinstyle="miter" endcap="flat"/>
                  <v:fill o:detectmouseclick="t" on="false"/>
                  <w10:wrap type="square"/>
                </v:line>
                <v:line id="shape_0" from="2851,4987" to="3225,4987" stroked="t" o:allowincell="f" style="position:absolute;flip:y">
                  <v:stroke color="#ff6600" weight="9360" joinstyle="miter" endcap="flat"/>
                  <v:fill o:detectmouseclick="t" on="false"/>
                  <w10:wrap type="square"/>
                </v:line>
                <v:line id="shape_0" from="1766,5107" to="2155,5107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2127,5117" to="2127,6983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340,193" to="1387,4676" stroked="t" o:allowincell="f" style="position:absolute;flip:xy">
                  <v:stroke color="blue" weight="28440" joinstyle="miter" endcap="flat"/>
                  <v:fill o:detectmouseclick="t" on="false"/>
                  <w10:wrap type="square"/>
                </v:line>
                <v:line id="shape_0" from="1339,193" to="2177,193" stroked="t" o:allowincell="f" style="position:absolute;flip:x">
                  <v:stroke color="blue" weight="28440" joinstyle="miter" endcap="flat"/>
                  <v:fill o:detectmouseclick="t" on="false"/>
                  <w10:wrap type="square"/>
                </v:line>
                <v:group id="shape_0" style="position:absolute;left:1837;top:2684;width:251;height:442">
                  <v:line id="shape_0" from="1962,2684" to="1962,287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oval id="shape_0" stroked="t" o:allowincell="f" style="position:absolute;left:1837;top:2872;width:250;height:254;mso-wrap-style:none;v-text-anchor:middle">
                    <v:fill o:detectmouseclick="t" on="false"/>
                    <v:stroke color="black" weight="12600" joinstyle="miter" endcap="flat"/>
                    <w10:wrap type="square"/>
                  </v:oval>
                  <v:shape id="shape_0" stroked="t" o:allowincell="f" style="position:absolute;left:1962;top:2782;width:52;height:88;mso-wrap-style:none;v-text-anchor:middle" type="_x0000_t6">
                    <v:fill o:detectmouseclick="t" on="false"/>
                    <v:stroke color="black" weight="12600" joinstyle="miter" endcap="flat"/>
                    <w10:wrap type="square"/>
                  </v:shape>
                </v:group>
                <v:line id="shape_0" from="1958,876" to="1958,27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958,876" to="2841,8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34,447" to="2841,88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957,1815" to="2503,18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391,5550" to="1391,6195" stroked="t" o:allowincell="f" style="position:absolute">
                  <v:stroke color="blue" weight="28440" joinstyle="miter" endcap="flat"/>
                  <v:fill o:detectmouseclick="t" on="false"/>
                  <w10:wrap type="square"/>
                </v:line>
                <v:line id="shape_0" from="2844,4415" to="2844,4586" stroked="t" o:allowincell="f" style="position:absolute">
                  <v:stroke color="green" weight="28440" joinstyle="miter" endcap="flat"/>
                  <v:fill o:detectmouseclick="t" on="false"/>
                  <w10:wrap type="square"/>
                </v:line>
                <v:line id="shape_0" from="2121,6983" to="3960,6983" stroked="t" o:allowincell="f" style="position:absolute">
                  <v:stroke color="black" weight="9360" dashstyle="longdashdot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821;top:6701;width:4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7;top:3987;width:6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7,856" to="1346,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1,1390" to="1957,18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65,2995" to="2609,4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7,3056" to="1806,31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1,6074" to="2833,6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7,6743" to="2160,67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87;top:6449;width:679;height:6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87;top:5690;width:679;height:6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338;top:2676;width:1544;height:8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 sans f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158;top:3862;width:1129;height:8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e + v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1;top:1601;width:679;height:6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7;top:676;width:679;height:6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851,4988" to="2851,6241" stroked="t" o:allowincell="f" style="position:absolute">
                  <v:stroke color="#ff6600" weight="9360" joinstyle="miter" endcap="flat"/>
                  <v:fill o:detectmouseclick="t" on="false"/>
                  <w10:wrap type="square"/>
                </v:line>
                <v:line id="shape_0" from="2998,1815" to="3960,18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61,1815" to="3961,55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2731;top:5311;width:449;height:524">
                  <v:line id="shape_0" from="2991,5311" to="2991,5835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991,5574" to="3180,557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2991;top:5488;width:121;height:86;mso-wrap-style:none;v-text-anchor:middle" type="_x0000_t6"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2731,5311" to="2731,5835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3182,5574" to="3960,55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17545</wp:posOffset>
                </wp:positionH>
                <wp:positionV relativeFrom="paragraph">
                  <wp:posOffset>70485</wp:posOffset>
                </wp:positionV>
                <wp:extent cx="3370580" cy="467042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467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2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1460"/>
                              <w:gridCol w:w="1460"/>
                              <w:gridCol w:w="1461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/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4/2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5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4"/>
                                      <w:sz w:val="22"/>
                                      <w:szCs w:val="22"/>
                                    </w:rPr>
                                    <w:t>Liaison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Pivot / Az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Pivot / Bz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Pivot glissant / C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4"/>
                                      <w:sz w:val="22"/>
                                      <w:szCs w:val="22"/>
                                    </w:rPr>
                                    <w:t>Mouvement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vt 3/2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Rotation/Az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vt 4/2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Rotation/ Bz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vt 5/4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Reste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Trans. Rect./B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4"/>
                                      <w:sz w:val="22"/>
                                      <w:szCs w:val="22"/>
                                    </w:rPr>
                                    <w:t>Trajectoire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C(3/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cercle (A, AC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C(4/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cercle (B, BC)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C(5/4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droite B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4"/>
                                      <w:sz w:val="22"/>
                                      <w:szCs w:val="22"/>
                                    </w:rPr>
                                    <w:t>Support Vecteur vitesse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  <m:f>
                                              <m:fPr>
                                                <m:type m:val="lin"/>
                                              </m:fPr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sub>
                                        </m:sSub>
                                      </m:e>
                                    </m:acc>
                                  </m:oMath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FF0000"/>
                                      <w:sz w:val="22"/>
                                      <w:szCs w:val="22"/>
                                    </w:rPr>
                                    <w:t>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  <m:f>
                                              <m:fPr>
                                                <m:type m:val="lin"/>
                                              </m:fPr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4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sub>
                                        </m:sSub>
                                      </m:e>
                                    </m:acc>
                                  </m:oMath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FF0000"/>
                                      <w:sz w:val="22"/>
                                      <w:szCs w:val="22"/>
                                    </w:rPr>
                                    <w:t>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  <m:f>
                                              <m:fPr>
                                                <m:type m:val="lin"/>
                                              </m:fPr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4</m:t>
                                                </m:r>
                                              </m:den>
                                            </m:f>
                                          </m:sub>
                                        </m:sSub>
                                      </m:e>
                                    </m:acc>
                                  </m:oMath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sur B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pt;height:367.75pt;mso-wrap-distance-left:9.05pt;mso-wrap-distance-right:9.05pt;mso-wrap-distance-top:0pt;mso-wrap-distance-bottom:0pt;margin-top:5.5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232" w:type="dxa"/>
                        <w:jc w:val="left"/>
                        <w:tblInd w:w="-14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1460"/>
                        <w:gridCol w:w="1460"/>
                        <w:gridCol w:w="1461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/2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/2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5/4</w:t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22"/>
                                <w:szCs w:val="22"/>
                              </w:rPr>
                              <w:t>Liaison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Pivot / Az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Pivot / Bz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Pivot glissant / CB</w:t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22"/>
                                <w:szCs w:val="22"/>
                              </w:rPr>
                              <w:t>Mouvement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vt 3/2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Rotation/Az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vt 4/2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Rotation/ Bz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vt 5/4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Rest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Trans. Rect./BC</w:t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22"/>
                                <w:szCs w:val="22"/>
                              </w:rPr>
                              <w:t>Trajectoire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C(3/2)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cercle (A, AC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C(4/2)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cercle (B, BC)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C(5/4)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droite BC</w:t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22"/>
                                <w:szCs w:val="22"/>
                              </w:rPr>
                              <w:t>Support Vecteur vitesse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2"/>
                                <w:szCs w:val="22"/>
                              </w:rPr>
                              <w:t>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2"/>
                                <w:szCs w:val="22"/>
                              </w:rPr>
                              <w:t>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sur B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drawing>
          <wp:inline distT="0" distB="0" distL="0" distR="0">
            <wp:extent cx="6476365" cy="93586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35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drawing>
          <wp:inline distT="0" distB="0" distL="0" distR="0">
            <wp:extent cx="6476365" cy="937069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37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drawing>
          <wp:inline distT="0" distB="0" distL="0" distR="0">
            <wp:extent cx="6476365" cy="937069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37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Question 21 : ressor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065</wp:posOffset>
                </wp:positionH>
                <wp:positionV relativeFrom="paragraph">
                  <wp:posOffset>146685</wp:posOffset>
                </wp:positionV>
                <wp:extent cx="1733550" cy="168021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680120"/>
                          <a:chOff x="0" y="0"/>
                          <a:chExt cx="1733400" cy="168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34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>73,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000"/>
                            <a:ext cx="1733400" cy="136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Si </w:t>
                              </w:r>
                              <w:r>
                                <w:rPr>
                                  <w:kern w:val="2"/>
                                  <w:i/>
                                  <w:spacing w:val="-4"/>
                                  <w:szCs w:val="22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pacing w:val="-4"/>
                                  <w:szCs w:val="22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Cs w:val="22"/>
                                  <w:sz w:val="22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spacing w:val="-4"/>
                                  <w:szCs w:val="22"/>
                                  <w:sz w:val="22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Cs w:val="22"/>
                                  <w:sz w:val="22"/>
                                  <w:i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pacing w:val="-4"/>
                                  <w:szCs w:val="22"/>
                                  <w:sz w:val="22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c </w:t>
                              </w:r>
                              <w:r>
                                <w:rPr>
                                  <w:kern w:val="2"/>
                                  <w:spacing w:val="-4"/>
                                  <w:szCs w:val="22"/>
                                  <w:sz w:val="22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Times New Roman"/>
                                  <w:color w:val="FF0000"/>
                                  <w:lang w:val="fr-FR" w:bidi="ar-SA"/>
                                </w:rPr>
                                <w:t>porte maintenue ouver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Conclusion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Symbol" w:cs="Arial"/>
                                  <w:color w:val="FF0000"/>
                                  <w:lang w:val="fr-FR" w:bidi="ar-SA"/>
                                </w:rPr>
                                <w:t>Cdcf respecté c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4"/>
                                  <w:szCs w:val="22"/>
                                  <w:rFonts w:eastAsia="Symbol" w:cs="Arial" w:ascii="Arial" w:hAnsi="Arial"/>
                                  <w:color w:val="FF0000"/>
                                  <w:lang w:val="fr-FR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vertAlign w:val="subscript"/>
                                  <w:rFonts w:eastAsia="Symbol" w:cs="Arial" w:ascii="Arial" w:hAnsi="Arial"/>
                                  <w:color w:val="FF0000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eastAsia="Symbol" w:cs="Arial" w:ascii="Arial" w:hAnsi="Arial"/>
                                  <w:color w:val="FF0000"/>
                                  <w:lang w:val="fr-FR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>73,5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Symbol" w:hAnsi="Symbol" w:cs="Symbol"/>
                                  <w:color w:val="FF0000"/>
                                  <w:lang w:val="fr-FR" w:bidi="ar-SA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val="fr-FR" w:bidi="ar-SA"/>
                                </w:rPr>
                                <w:t xml:space="preserve"> 8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1.55pt;width:136.5pt;height:132.3pt" coordorigin="19,231" coordsize="2730,2646">
                <v:shape id="shape_0" fillcolor="white" stroked="t" o:allowincell="f" style="position:absolute;left:19;top:231;width:272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θ</w:t>
                        </w: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>73,5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;top:727;width:2729;height:2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Si </w:t>
                        </w:r>
                        <w:r>
                          <w:rPr>
                            <w:kern w:val="2"/>
                            <w:i/>
                            <w:spacing w:val="-4"/>
                            <w:szCs w:val="22"/>
                            <w:sz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θ</w:t>
                        </w:r>
                        <w:r>
                          <w:rPr>
                            <w:kern w:val="2"/>
                            <w:spacing w:val="-4"/>
                            <w:szCs w:val="22"/>
                            <w:sz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Cs w:val="22"/>
                            <w:sz w:val="22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</w:t>
                        </w:r>
                        <w:r>
                          <w:rPr>
                            <w:kern w:val="2"/>
                            <w:spacing w:val="-4"/>
                            <w:szCs w:val="22"/>
                            <w:sz w:val="22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Cs w:val="22"/>
                            <w:sz w:val="22"/>
                            <w:i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θ</w:t>
                        </w:r>
                        <w:r>
                          <w:rPr>
                            <w:kern w:val="2"/>
                            <w:spacing w:val="-4"/>
                            <w:szCs w:val="22"/>
                            <w:sz w:val="22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c </w:t>
                        </w:r>
                        <w:r>
                          <w:rPr>
                            <w:kern w:val="2"/>
                            <w:spacing w:val="-4"/>
                            <w:szCs w:val="22"/>
                            <w:sz w:val="22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Times New Roman"/>
                            <w:color w:val="FF0000"/>
                            <w:lang w:val="fr-FR" w:bidi="ar-SA"/>
                          </w:rPr>
                          <w:t>porte maintenue ouver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Conclusion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Symbol" w:cs="Arial"/>
                            <w:color w:val="FF0000"/>
                            <w:lang w:val="fr-FR" w:bidi="ar-SA"/>
                          </w:rPr>
                          <w:t>Cdcf respecté c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pacing w:val="-4"/>
                            <w:szCs w:val="22"/>
                            <w:rFonts w:eastAsia="Symbol" w:cs="Arial" w:ascii="Arial" w:hAnsi="Arial"/>
                            <w:color w:val="FF0000"/>
                            <w:lang w:val="fr-FR" w:bidi="ar-SA"/>
                          </w:rPr>
                          <w:t>θ</w:t>
                        </w: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vertAlign w:val="subscript"/>
                            <w:rFonts w:eastAsia="Symbol" w:cs="Arial" w:ascii="Arial" w:hAnsi="Arial"/>
                            <w:color w:val="FF0000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eastAsia="Symbol" w:cs="Arial" w:ascii="Arial" w:hAnsi="Arial"/>
                            <w:color w:val="FF0000"/>
                            <w:lang w:val="fr-FR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Times New Roman" w:hAnsi="Times New Roman" w:cs="Times New Roman"/>
                            <w:color w:val="FF0000"/>
                            <w:lang w:val="fr-FR" w:bidi="ar-SA"/>
                          </w:rPr>
                          <w:t>73,5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Symbol" w:hAnsi="Symbol" w:cs="Symbol"/>
                            <w:color w:val="FF0000"/>
                            <w:lang w:val="fr-FR" w:bidi="ar-SA"/>
                          </w:rPr>
                          <w:t>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FF0000"/>
                            <w:lang w:val="fr-FR" w:bidi="ar-SA"/>
                          </w:rPr>
                          <w:t xml:space="preserve"> 8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856740</wp:posOffset>
                </wp:positionH>
                <wp:positionV relativeFrom="paragraph">
                  <wp:posOffset>1692275</wp:posOffset>
                </wp:positionV>
                <wp:extent cx="1733550" cy="1381760"/>
                <wp:effectExtent l="5080" t="5080" r="508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381680"/>
                          <a:chOff x="0" y="0"/>
                          <a:chExt cx="1733400" cy="138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34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000"/>
                            <a:ext cx="17334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ment non compensé par le ressort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6.2pt;margin-top:133.25pt;width:136.5pt;height:108.8pt" coordorigin="-2924,2665" coordsize="2730,2176">
                <v:shape id="shape_0" fillcolor="white" stroked="t" o:allowincell="f" style="position:absolute;left:-2924;top:2665;width:272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θ</w:t>
                        </w: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2924;top:3161;width:272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ment non compensé par le ressort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48735</wp:posOffset>
                </wp:positionH>
                <wp:positionV relativeFrom="paragraph">
                  <wp:posOffset>52070</wp:posOffset>
                </wp:positionV>
                <wp:extent cx="1905" cy="275272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7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4.1pt" to="303.15pt,220.8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3895</wp:posOffset>
                </wp:positionH>
                <wp:positionV relativeFrom="paragraph">
                  <wp:posOffset>457835</wp:posOffset>
                </wp:positionV>
                <wp:extent cx="0" cy="15811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6.05pt" to="53.85pt,160.5pt" stroked="t" o:allowincell="f" style="position:absolute">
                <v:stroke color="red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4775</wp:posOffset>
                </wp:positionH>
                <wp:positionV relativeFrom="paragraph">
                  <wp:posOffset>1537970</wp:posOffset>
                </wp:positionV>
                <wp:extent cx="762000" cy="828675"/>
                <wp:effectExtent l="3810" t="63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21.1pt" to="51.7pt,186.3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4775</wp:posOffset>
                </wp:positionH>
                <wp:positionV relativeFrom="paragraph">
                  <wp:posOffset>205105</wp:posOffset>
                </wp:positionV>
                <wp:extent cx="3905250" cy="1924050"/>
                <wp:effectExtent l="2540" t="444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6.15pt" to="299.2pt,167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215" w:dyaOrig="88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5.6pt;height:234.55pt" filled="f" o:ole="">
            <v:imagedata r:id="rId18" o:title=""/>
          </v:shape>
          <o:OLEObject Type="Embed" ProgID="" ShapeID="ole_rId17" DrawAspect="Content" ObjectID="_460711372" r:id="rId17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376035</wp:posOffset>
                </wp:positionH>
                <wp:positionV relativeFrom="paragraph">
                  <wp:posOffset>2713355</wp:posOffset>
                </wp:positionV>
                <wp:extent cx="333375" cy="3048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θ</w:t>
                            </w:r>
                            <w:r>
                              <w:rPr/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4pt;mso-wrap-distance-left:9.05pt;mso-wrap-distance-right:9.05pt;mso-wrap-distance-top:0pt;mso-wrap-distance-bottom:0pt;margin-top:213.65pt;mso-position-vertical-relative:text;margin-left:5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θ</w:t>
                      </w:r>
                      <w:r>
                        <w:rPr/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514850</wp:posOffset>
                </wp:positionH>
                <wp:positionV relativeFrom="paragraph">
                  <wp:posOffset>2664460</wp:posOffset>
                </wp:positionV>
                <wp:extent cx="314325" cy="33337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2"/>
                                <w:szCs w:val="22"/>
                              </w:rPr>
                              <w:t>θ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6.25pt;mso-wrap-distance-left:9.05pt;mso-wrap-distance-right:9.05pt;mso-wrap-distance-top:0pt;mso-wrap-distance-bottom:0pt;margin-top:209.8pt;mso-position-vertical-relative:text;margin-left:3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2"/>
                          <w:szCs w:val="22"/>
                        </w:rPr>
                        <w:t>θ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9210</wp:posOffset>
                </wp:positionH>
                <wp:positionV relativeFrom="paragraph">
                  <wp:posOffset>817880</wp:posOffset>
                </wp:positionV>
                <wp:extent cx="901700" cy="31242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4.6pt;mso-wrap-distance-left:9.05pt;mso-wrap-distance-right:9.05pt;mso-wrap-distance-top:0pt;mso-wrap-distance-bottom:0pt;margin-top:64.4pt;mso-position-vertical-relative:text;margin-left:1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2019935</wp:posOffset>
                </wp:positionV>
                <wp:extent cx="479425" cy="2952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z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23.25pt;mso-wrap-distance-left:9.05pt;mso-wrap-distance-right:9.05pt;mso-wrap-distance-top:0pt;mso-wrap-distance-bottom:0pt;margin-top:159.0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z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846580</wp:posOffset>
                </wp:positionH>
                <wp:positionV relativeFrom="paragraph">
                  <wp:posOffset>2429510</wp:posOffset>
                </wp:positionV>
                <wp:extent cx="1724025" cy="6553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color w:val="FF0000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z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</m:oMath>
                            <w:r>
                              <w:rPr>
                                <w:color w:val="FF0000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z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</w:t>
                            </w:r>
                            <w:r>
                              <w:rPr>
                                <w:color w:val="FF0000"/>
                              </w:rPr>
                              <w:t xml:space="preserve"> 68 N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51.6pt;mso-wrap-distance-left:9.05pt;mso-wrap-distance-right:9.05pt;mso-wrap-distance-top:0pt;mso-wrap-distance-bottom:0pt;margin-top:191.3pt;mso-position-vertical-relative:text;margin-left:-1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</w:r>
                      <m:oMath xmlns:m="http://schemas.openxmlformats.org/officeDocument/2006/math"/>
                      <w:r>
                        <w:rPr>
                          <w:color w:val="FF0000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z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oMath>
                      <w:r>
                        <w:rPr>
                          <w:color w:val="FF0000"/>
                        </w:rPr>
                        <w:t>-</w:t>
                      </w:r>
                      <w:r>
                        <w:rPr>
                          <w:color w:val="FF000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z</m:t>
                            </m:r>
                          </m:sub>
                        </m:sSub>
                      </m:oMath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</w:t>
                      </w:r>
                      <w:r>
                        <w:rPr>
                          <w:color w:val="FF0000"/>
                        </w:rPr>
                        <w:t xml:space="preserve"> 68 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35100</wp:posOffset>
                </wp:positionH>
                <wp:positionV relativeFrom="paragraph">
                  <wp:posOffset>108585</wp:posOffset>
                </wp:positionV>
                <wp:extent cx="1685290" cy="52324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Zone porte non maintenue ouve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2.7pt;height:41.2pt;mso-wrap-distance-left:9.05pt;mso-wrap-distance-right:9.05pt;mso-wrap-distance-top:0pt;mso-wrap-distance-bottom:0pt;margin-top:8.55pt;mso-position-vertical-relative:text;margin-left:11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Zone porte non maintenue ouve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65245</wp:posOffset>
                </wp:positionH>
                <wp:positionV relativeFrom="paragraph">
                  <wp:posOffset>99060</wp:posOffset>
                </wp:positionV>
                <wp:extent cx="875665" cy="70421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Zone porte maintenue ouve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8.95pt;height:55.45pt;mso-wrap-distance-left:9.05pt;mso-wrap-distance-right:9.05pt;mso-wrap-distance-top:0pt;mso-wrap-distance-bottom:0pt;margin-top:7.8pt;mso-position-vertical-relative:text;margin-left:30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Zone porte maintenue ouve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022090</wp:posOffset>
                </wp:positionH>
                <wp:positionV relativeFrom="paragraph">
                  <wp:posOffset>5715</wp:posOffset>
                </wp:positionV>
                <wp:extent cx="2628900" cy="18415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841400"/>
                          <a:chOff x="0" y="0"/>
                          <a:chExt cx="2629080" cy="1841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rcRect l="33625" t="31594" r="14100" b="19390"/>
                          <a:stretch/>
                        </pic:blipFill>
                        <pic:spPr>
                          <a:xfrm>
                            <a:off x="0" y="0"/>
                            <a:ext cx="262908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3200" y="1113120"/>
                            <a:ext cx="46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0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8520" y="830520"/>
                            <a:ext cx="46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8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44080" y="604440"/>
                            <a:ext cx="666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880" y="718920"/>
                            <a:ext cx="38088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7pt;margin-top:0.45pt;width:207pt;height:145pt" coordorigin="6334,9" coordsize="4140,2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34;top:9;width:4139;height:289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394;top:1762;width:72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0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1;top:1317;width:72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8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53,961" to="9657,139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84,1141" to="8383,18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i/>
          <w:sz w:val="22"/>
          <w:szCs w:val="22"/>
          <w:u w:val="single"/>
        </w:rPr>
        <w:t>Question 24… :  Assemblag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784985</wp:posOffset>
                </wp:positionH>
                <wp:positionV relativeFrom="paragraph">
                  <wp:posOffset>10795</wp:posOffset>
                </wp:positionV>
                <wp:extent cx="1805940" cy="157988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120" cy="1580040"/>
                          <a:chOff x="0" y="0"/>
                          <a:chExt cx="1806120" cy="1580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rcRect l="52892" t="47397" r="24693" b="21900"/>
                          <a:stretch/>
                        </pic:blipFill>
                        <pic:spPr>
                          <a:xfrm>
                            <a:off x="0" y="0"/>
                            <a:ext cx="1389960" cy="142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7280" y="49680"/>
                            <a:ext cx="618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a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297360"/>
                            <a:ext cx="618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a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783000"/>
                            <a:ext cx="574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a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0" y="535320"/>
                            <a:ext cx="623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a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1059120"/>
                            <a:ext cx="5518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a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52560" y="318600"/>
                            <a:ext cx="3430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5520" y="167040"/>
                            <a:ext cx="3906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6400" y="595800"/>
                            <a:ext cx="1332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0080" y="690840"/>
                            <a:ext cx="381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9200" y="709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200" y="1287720"/>
                            <a:ext cx="565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a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1720" y="1144440"/>
                            <a:ext cx="2192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55pt;margin-top:0.85pt;width:142.15pt;height:124.4pt" coordorigin="2811,17" coordsize="2843,2488">
                <v:shape id="shape_0" stroked="f" o:allowincell="f" style="position:absolute;left:2811;top:17;width:2188;height:2248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4681;top:95;width:973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a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485;width:973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a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05;top:1250;width:904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a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91;top:860;width:98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a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20;top:1685;width:868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a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311,519" to="4850,65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90,280" to="4804,3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6,955" to="4715,110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86,1105" to="4445,143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86,1135" to="4145,185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616;top:2045;width:88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a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365,1819" to="3709,226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685</wp:posOffset>
                </wp:positionH>
                <wp:positionV relativeFrom="paragraph">
                  <wp:posOffset>165100</wp:posOffset>
                </wp:positionV>
                <wp:extent cx="1534795" cy="1000125"/>
                <wp:effectExtent l="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680" cy="1000080"/>
                          <a:chOff x="0" y="0"/>
                          <a:chExt cx="1534680" cy="1000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rcRect l="47514" t="44877" r="23028" b="30748"/>
                          <a:stretch/>
                        </pic:blipFill>
                        <pic:spPr>
                          <a:xfrm>
                            <a:off x="162000" y="149400"/>
                            <a:ext cx="13730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8520" y="201960"/>
                            <a:ext cx="4730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7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0"/>
                            <a:ext cx="4921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7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120" y="175320"/>
                            <a:ext cx="314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9960"/>
                            <a:ext cx="4827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7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40" y="356400"/>
                            <a:ext cx="4953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54684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5pt;margin-top:13pt;width:120.85pt;height:78.8pt" coordorigin="631,260" coordsize="2417,1576">
                <v:shape id="shape_0" stroked="f" o:allowincell="f" style="position:absolute;left:886;top:495;width:2161;height:133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975;top:578;width:74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7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5;top:260;width:77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7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01,536" to="2495,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1;top:890;width:75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7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66,821" to="2345,1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06,1121" to="1760,1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45160</wp:posOffset>
                </wp:positionH>
                <wp:positionV relativeFrom="paragraph">
                  <wp:posOffset>161290</wp:posOffset>
                </wp:positionV>
                <wp:extent cx="1146810" cy="90043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6960" cy="900360"/>
                          <a:chOff x="0" y="0"/>
                          <a:chExt cx="1146960" cy="900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>
                            <a:lum contrast="96000"/>
                          </a:blip>
                          <a:srcRect l="45215" t="36860" r="26354" b="29380"/>
                          <a:stretch/>
                        </pic:blipFill>
                        <pic:spPr>
                          <a:xfrm>
                            <a:off x="181440" y="36720"/>
                            <a:ext cx="965160" cy="8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7680" y="0"/>
                            <a:ext cx="511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8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040"/>
                            <a:ext cx="511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8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155520"/>
                            <a:ext cx="2095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4222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2.7pt;width:90.25pt;height:70.9pt" coordorigin="1016,254" coordsize="1805,1418">
                <v:shape id="shape_0" stroked="f" o:allowincell="f" style="position:absolute;left:1302;top:312;width:1519;height:135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406;top:254;width:804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8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;top:659;width:804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8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7,499" to="2346,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7,919" to="2016,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915285</wp:posOffset>
                </wp:positionH>
                <wp:positionV relativeFrom="paragraph">
                  <wp:posOffset>8890</wp:posOffset>
                </wp:positionV>
                <wp:extent cx="2453005" cy="10058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3040" cy="1005840"/>
                          <a:chOff x="0" y="0"/>
                          <a:chExt cx="2453040" cy="1005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/>
                          <a:srcRect l="51637" t="50103" r="22810" b="26624"/>
                          <a:stretch/>
                        </pic:blipFill>
                        <pic:spPr>
                          <a:xfrm>
                            <a:off x="527760" y="0"/>
                            <a:ext cx="1461600" cy="9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13880"/>
                            <a:ext cx="5778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b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378360"/>
                            <a:ext cx="5778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b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581040"/>
                            <a:ext cx="5778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b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83880"/>
                            <a:ext cx="5778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b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1800" y="762480"/>
                            <a:ext cx="65736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760" y="7239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3000" y="207000"/>
                            <a:ext cx="5778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6b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0000" y="354960"/>
                            <a:ext cx="3142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97720"/>
                            <a:ext cx="2761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45400"/>
                            <a:ext cx="2952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0.7pt;width:193.15pt;height:79.25pt" coordorigin="4591,14" coordsize="3863,1585">
                <v:shape id="shape_0" stroked="f" o:allowincell="f" style="position:absolute;left:5422;top:14;width:2301;height:157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591;top:1138;width:90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b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0;top:610;width:90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b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929;width:90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b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4;top:146;width:90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b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4,1215" to="6478,13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4,1154" to="7643,11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25;top:340;width:90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6b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42,573" to="7636,6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3,483" to="6857,6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0,873" to="5774,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9" w:type="dxa"/>
        <w:jc w:val="left"/>
        <w:tblInd w:w="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9"/>
        <w:gridCol w:w="2450"/>
        <w:gridCol w:w="2450"/>
        <w:gridCol w:w="2450"/>
      </w:tblGrid>
      <w:tr>
        <w:trPr>
          <w:trHeight w:val="38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mblag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face 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face 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inte</w:t>
            </w:r>
          </w:p>
        </w:tc>
      </w:tr>
      <w:tr>
        <w:trPr>
          <w:trHeight w:val="37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/ 46b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1 : pla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b-1 : pla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ïncidente</w:t>
            </w:r>
          </w:p>
        </w:tc>
      </w:tr>
      <w:tr>
        <w:trPr>
          <w:trHeight w:val="37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2 : cylindriqu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b-2 : cylindriqu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axiale</w:t>
            </w:r>
          </w:p>
        </w:tc>
      </w:tr>
      <w:tr>
        <w:trPr>
          <w:trHeight w:val="37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3 : pla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b-3 : pla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ïncidente</w:t>
            </w:r>
          </w:p>
        </w:tc>
      </w:tr>
      <w:tr>
        <w:trPr>
          <w:trHeight w:val="372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+46b / 3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b-4 :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cylindriqu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-1 :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cylindriqu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axiale</w:t>
            </w:r>
          </w:p>
        </w:tc>
      </w:tr>
      <w:tr>
        <w:trPr>
          <w:trHeight w:val="372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a / 38 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a-1 :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cylindriqu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-1 :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cylindriqu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axiale</w:t>
            </w:r>
          </w:p>
        </w:tc>
      </w:tr>
      <w:tr>
        <w:trPr>
          <w:trHeight w:val="37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a / 46b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a-2 :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pla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b-1 :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pla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ïncidente</w:t>
            </w:r>
          </w:p>
        </w:tc>
      </w:tr>
      <w:tr>
        <w:trPr>
          <w:trHeight w:val="37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a-3 :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pla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b-3 :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pla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arallèle</w:t>
            </w:r>
          </w:p>
        </w:tc>
      </w:tr>
      <w:tr>
        <w:trPr>
          <w:trHeight w:val="372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a / 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a-2 : pla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1 : pla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ïncidente (ou dist. = jeu)</w:t>
            </w:r>
          </w:p>
        </w:tc>
      </w:tr>
      <w:tr>
        <w:trPr>
          <w:trHeight w:val="37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is 48 / 4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-1 : cylindriqu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a-5 : cylindriqu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axiale</w:t>
            </w:r>
          </w:p>
        </w:tc>
      </w:tr>
      <w:tr>
        <w:trPr>
          <w:trHeight w:val="37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-2 : pla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a-6 : pla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ïncident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6990</wp:posOffset>
            </wp:positionH>
            <wp:positionV relativeFrom="paragraph">
              <wp:posOffset>61595</wp:posOffset>
            </wp:positionV>
            <wp:extent cx="6296660" cy="6362700"/>
            <wp:effectExtent l="0" t="0" r="0" b="0"/>
            <wp:wrapSquare wrapText="bothSides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973" t="1344" r="1332" b="1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arqu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olution du fabricant Reval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93" w:hanging="170"/>
        <w:jc w:val="both"/>
        <w:rPr/>
      </w:pPr>
      <w:r>
        <w:rPr>
          <w:rFonts w:cs="Arial" w:ascii="Arial" w:hAnsi="Arial"/>
        </w:rPr>
        <w:t>qui prend en compte un décalage angulaire de 9° de la position de la clavette 39 positionnant la butée maintien ressort (41 + 42) par rapport à l’axe soudé sur la patte de porte 38 (pièce rotation porte). Ce décalage entraînerait alors qu’une « patte » droite pénètrerait dans la plaque support de mécanisme 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93" w:hanging="170"/>
        <w:jc w:val="both"/>
        <w:rPr>
          <w:rFonts w:ascii="Arial" w:hAnsi="Arial" w:cs="Arial"/>
        </w:rPr>
      </w:pPr>
      <w:r>
        <w:rPr>
          <w:rFonts w:cs="Arial" w:ascii="Arial" w:hAnsi="Arial"/>
        </w:rPr>
        <w:t>La vis est une vis de pression Hc sans tê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ur les besoins du sujet, cet angle a été supprimé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autre solution valable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170"/>
        <w:jc w:val="both"/>
        <w:rPr>
          <w:rFonts w:ascii="Arial" w:hAnsi="Arial" w:cs="Arial"/>
        </w:rPr>
      </w:pPr>
      <w:r>
        <w:rPr>
          <w:rFonts w:cs="Arial" w:ascii="Arial" w:hAnsi="Arial"/>
        </w:rPr>
        <w:t>patte droi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170"/>
        <w:jc w:val="both"/>
        <w:rPr>
          <w:rFonts w:ascii="Arial" w:hAnsi="Arial" w:cs="Arial"/>
        </w:rPr>
      </w:pPr>
      <w:r>
        <w:rPr>
          <w:rFonts w:cs="Arial" w:ascii="Arial" w:hAnsi="Arial"/>
        </w:rPr>
        <w:t>vis à tête H ou CHc dépassant de la patte avec le contre-écrou au dessus de la pat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851" w:right="851" w:gutter="0" w:header="709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DR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corrig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Corrigé DR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985595" o:spid="shape_0" fillcolor="silver" stroked="f" o:allowincell="f" style="position:absolute;margin-left:-24.6pt;margin-top:300.6pt;width:559.4pt;height:14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9985593" o:spid="shape_0" fillcolor="silver" stroked="f" o:allowincell="f" style="position:absolute;margin-left:-24.6pt;margin-top:300.6pt;width:559.4pt;height:14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1:02:00Z</dcterms:created>
  <dc:creator>Lycée Augustin Thierry section Construction - BLOIS</dc:creator>
  <dc:description/>
  <cp:keywords/>
  <dc:language>en-US</dc:language>
  <cp:lastModifiedBy>LEFORT</cp:lastModifiedBy>
  <dcterms:modified xsi:type="dcterms:W3CDTF">2010-03-20T09:39:00Z</dcterms:modified>
  <cp:revision>5</cp:revision>
  <dc:subject/>
  <dc:title>Question 1 : Fast de la colonne télescopique :  </dc:title>
</cp:coreProperties>
</file>